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ins w:id="0" w:author="user" w:date="2005-01-27T16:53:00Z"/>
        </w:rPr>
      </w:pPr>
      <w:r>
        <w:rPr>
          <w:b/>
          <w:sz w:val="28"/>
        </w:rPr>
        <w:t>Revisão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GT Siderurgia, Metalurgia e Produtos de Metal</w:t>
      </w:r>
    </w:p>
    <w:p>
      <w:pPr>
        <w:pStyle w:val="Heading2"/>
        <w:rPr/>
      </w:pPr>
      <w:r>
        <w:rPr/>
        <w:t>Ata da reunião de 10/03/05</w:t>
      </w:r>
    </w:p>
    <w:p>
      <w:pPr>
        <w:pStyle w:val="Heading2"/>
        <w:rPr>
          <w:lang w:val="en-US"/>
        </w:rPr>
      </w:pPr>
      <w:r>
        <w:rPr>
          <w:lang w:val="en-US"/>
        </w:rPr>
        <w:t>Local: IBGE - Av. Chile 500 – Rio de Janeiro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Apresentação de power-point sobre as Classificações e a revisão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Discussão sobre a proposta de estrutura da CNAE2.0, divisões 24 (Metalurgia Básica) e 25 (Fabricação de Produtos de Metal)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 divisão 24 não apresenta modificação, no detalhamento de sua estrutura (grupos e classes),  em relação à CNAE 1.0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Para esta divisão a modificação proposta pela ISIC é a inclusão da atividade de Fundição e Refino de urânio, que na versão 3.1 pertence ao grupo 23.3 (Fabricação de combustíveis nucleares).  </w:t>
      </w:r>
    </w:p>
    <w:p>
      <w:pPr>
        <w:pStyle w:val="TextBodyIndent"/>
        <w:numPr>
          <w:ilvl w:val="0"/>
          <w:numId w:val="3"/>
        </w:numPr>
        <w:rPr/>
      </w:pPr>
      <w:r>
        <w:rPr/>
        <w:t>Foi sugerida a inclusão de uma classe específica para a Metalurgia do Cobre devido a sua crescente importância no mercad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Para a divisão 25 as propostas da CNAE 2.0 são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Incluisão, seguindo a revisão 4 da ISIC, um grupo específico a para a fabricação de armas de fogo e munição (25.5), que incluiria a classe 2971 (Fabricação de armas de fogo e munições) e parte da classe 2972 (fabricação de equipamento bélico pesado). Esta alteração é proposta pela ISIC 4 e não teve opinião contrária entre os participantes das instituições externas.  </w:t>
      </w:r>
    </w:p>
    <w:p>
      <w:pPr>
        <w:pStyle w:val="TextBodyIndent"/>
        <w:numPr>
          <w:ilvl w:val="0"/>
          <w:numId w:val="3"/>
        </w:numPr>
        <w:rPr/>
      </w:pPr>
      <w:r>
        <w:rPr/>
        <w:t>Tratamento das atividades de manutenção e reparação de tanques e reservatórios (25.21) e das caldeiras geradoras de vapor (25.22) na nova  divisão 33 (Manutenção e reparação de máquinas e equipamento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Sobre a CNAE 1.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Solicitação para que seja revista a descrição do grupo CNAE </w:t>
        <w:tab/>
        <w:t xml:space="preserve">27: “A produção de ferro gusa ou ferroligas em </w:t>
      </w:r>
      <w:r>
        <w:rPr>
          <w:rFonts w:cs="Arial" w:ascii="Arial" w:hAnsi="Arial"/>
          <w:i/>
          <w:sz w:val="24"/>
          <w:u w:val="single"/>
        </w:rPr>
        <w:t>formas primárias ou semi-acabadas</w:t>
      </w:r>
      <w:r>
        <w:rPr>
          <w:rFonts w:cs="Arial" w:ascii="Arial" w:hAnsi="Arial"/>
          <w:sz w:val="24"/>
        </w:rPr>
        <w:t xml:space="preserve"> por produtores independentes”. Segundo observação do solicitante, as ferroligas não são comercializadas em formas primárias. A CEE vai estudar a solicitação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as notas explicativas referentes à Metalurgia do Alumínio (2741): incluir, no item “</w:t>
      </w:r>
      <w:r>
        <w:rPr>
          <w:rFonts w:cs="Arial" w:ascii="Arial" w:hAnsi="Arial"/>
          <w:i/>
          <w:sz w:val="24"/>
        </w:rPr>
        <w:t>não compreende</w:t>
      </w:r>
      <w:r>
        <w:rPr>
          <w:rFonts w:cs="Arial" w:ascii="Arial" w:hAnsi="Arial"/>
          <w:sz w:val="24"/>
        </w:rPr>
        <w:t xml:space="preserve">”, as atividades de produção dos utensílios de alumínio para uso doméstico (28.93) e de embalagens de alumínio (28.91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Sobre a PRODLI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gestão para que sejam separados os produtos de aço inoxidável dos produtos de outras ligas de aço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ção para que os representantes de entidades empresariais analisem criticamente a PRODLIST para aperfeiçoamento das designações dos produtos e para inclusão de novos produtos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ituições Externa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lberto Luiz dos Santos Cardoso - IB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a Cláudia Monteir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tonio Henrique Neto - SUFRA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semeire C. Gomes – AB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alter Antonio Romano - SICETE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Área responsável: 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herezinha Nasciment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- Magdalena Gó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tia de Fatima Di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Lucia Elena Oliveir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esa Bast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udes Mont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rancisco Mar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Marcus José Oliveira Campo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Coordenação de Contas Nacionais/CONA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aulo Roberto Sant’Ann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Gerência de Cadastro/GC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enise G. Freir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Coordenação da Indústria/COIN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João Batista de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onia Maria de Souz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ueli Alves Cald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lávio Maghel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34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59:00Z</dcterms:created>
  <dc:creator>ibge</dc:creator>
  <dc:description/>
  <dc:language>en-US</dc:language>
  <cp:lastModifiedBy>ibge</cp:lastModifiedBy>
  <cp:lastPrinted>2005-03-15T13:06:00Z</cp:lastPrinted>
  <dcterms:modified xsi:type="dcterms:W3CDTF">2005-04-07T18:41:00Z</dcterms:modified>
  <cp:revision>74</cp:revision>
  <dc:subject/>
  <dc:title>Reunião GT Química e Farmacêutica</dc:title>
</cp:coreProperties>
</file>